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926213789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499686095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970678266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32464466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394850919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27717425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9380489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939808584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405376760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